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2546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10146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699441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